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по географии. 6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Где на Земле чаще всего случаются извержения вулканов, землетря-сения, образуются горячие источники?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равнинах, сложенных осадочными породами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горных районах на окраинах материков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островах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полуострова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меются ли на Земле точки, для определения географического положения которых достаточно только одной координаты? (Если да, то назовите их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ереведите численные масштабы в именованные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 : 500;</w:t>
        <w:tab/>
        <w:tab/>
        <w:tab/>
        <w:t>в) 1 : 250000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 : 10000;</w:t>
        <w:tab/>
        <w:tab/>
        <w:tab/>
        <w:t>г) 1 : 1000000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ереведите именованные масштабы в численные: 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1 см 100 м;</w:t>
        <w:tab/>
        <w:tab/>
        <w:t xml:space="preserve">б) в 1 см 0,5 км; </w:t>
        <w:tab/>
        <w:t>в) в 1 см 100 к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овите географические объекты, географические координаты которых: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>42</w:t>
      </w:r>
      <w:r>
        <w:rPr>
          <w:sz w:val="32"/>
          <w:szCs w:val="32"/>
          <w:vertAlign w:val="superscript"/>
        </w:rPr>
        <w:t xml:space="preserve"> о</w:t>
      </w:r>
      <w:r>
        <w:rPr>
          <w:sz w:val="32"/>
          <w:szCs w:val="32"/>
        </w:rPr>
        <w:t xml:space="preserve"> с. ш. 12 </w:t>
      </w:r>
      <w:r>
        <w:rPr>
          <w:sz w:val="32"/>
          <w:szCs w:val="32"/>
          <w:vertAlign w:val="superscript"/>
        </w:rPr>
        <w:t xml:space="preserve">о </w:t>
      </w:r>
      <w:r>
        <w:rPr>
          <w:sz w:val="32"/>
          <w:szCs w:val="32"/>
        </w:rPr>
        <w:t>в. д.;</w:t>
        <w:tab/>
        <w:tab/>
        <w:t xml:space="preserve">в) 43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с. ш. 79 </w:t>
      </w:r>
      <w:r>
        <w:rPr>
          <w:sz w:val="32"/>
          <w:szCs w:val="32"/>
          <w:vertAlign w:val="superscript"/>
        </w:rPr>
        <w:t xml:space="preserve">о </w:t>
      </w:r>
      <w:r>
        <w:rPr>
          <w:sz w:val="32"/>
          <w:szCs w:val="32"/>
        </w:rPr>
        <w:t>з. д.;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 xml:space="preserve">16 </w:t>
      </w:r>
      <w:r>
        <w:rPr>
          <w:sz w:val="32"/>
          <w:szCs w:val="32"/>
          <w:vertAlign w:val="superscript"/>
        </w:rPr>
        <w:t xml:space="preserve">о </w:t>
      </w:r>
      <w:r>
        <w:rPr>
          <w:sz w:val="32"/>
          <w:szCs w:val="32"/>
        </w:rPr>
        <w:t xml:space="preserve">ю. ш. 69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з. д.;</w:t>
        <w:tab/>
        <w:tab/>
        <w:t xml:space="preserve">г) 42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ю. ш. 146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в. д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ределите географические координаты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лк. Кения (Африка);</w:t>
        <w:tab/>
        <w:tab/>
        <w:t xml:space="preserve">     в) г. Санкт-Петербург (Евразия)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дп. Анхель (Южная Америка);    г) м. Игольный (Африка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ая горная порода является «лишней» (в каждом ряду – одна)? Объясните, почему она «лишняя».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звестняк, песок, гранит, глина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ранит, кварцит, базальт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варц, базальт, полевой шпат, слюд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каком из материков очень редко случаются землетрясения, а также отсутствуют не только действующие, но и потухшие вулканы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де на Земле можно построить дом, у которого все 4 стороны будут обращены на юг?</w:t>
      </w:r>
    </w:p>
    <w:p>
      <w:pPr>
        <w:pStyle w:val="Normal"/>
        <w:numPr>
          <w:ilvl w:val="0"/>
          <w:numId w:val="2"/>
        </w:numPr>
        <w:ind w:left="-120" w:hanging="0"/>
        <w:rPr>
          <w:sz w:val="32"/>
          <w:szCs w:val="32"/>
        </w:rPr>
      </w:pPr>
      <w:r>
        <w:rPr>
          <w:sz w:val="32"/>
          <w:szCs w:val="32"/>
        </w:rPr>
        <w:t>Солнце в Северном полушарии никогда не бывает …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западе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востоке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севере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ю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а) северный полюс – 90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с.ш.;</w:t>
        <w:tab/>
        <w:t xml:space="preserve">б) южный полюс – 90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ю.ш.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) в 1 см 5 м;</w:t>
        <w:tab/>
        <w:t xml:space="preserve">     б) в 1 см 100 м;     в) в 1 см 2,5 км;     г) в 1 см 10 км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) 1 : 10000;</w:t>
        <w:tab/>
        <w:tab/>
        <w:t>б) 1 : 50000;</w:t>
        <w:tab/>
        <w:tab/>
        <w:t>в) 1 : 10000000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а) город Рим;</w:t>
        <w:tab/>
        <w:tab/>
        <w:tab/>
        <w:t>в) Ниагарский водопад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оз. Титикака;</w:t>
        <w:tab/>
        <w:tab/>
        <w:tab/>
        <w:t>г) о. Тасм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а) 1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ю. ш. 37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в. д.;</w:t>
        <w:tab/>
        <w:tab/>
        <w:t xml:space="preserve">в) 60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с. ш. 30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в. д.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б) 6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с. ш. 62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з. д.;</w:t>
        <w:tab/>
        <w:tab/>
        <w:t xml:space="preserve">г) 35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ю. ш. 20 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 xml:space="preserve"> в. д.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) гранит (не осадочная порода)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кварцит (метаморфическая, а не магматическая порода)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базальт (не входит в состав гранита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встрал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 южном полю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360" w:hanging="600"/>
        <w:rPr>
          <w:sz w:val="32"/>
          <w:szCs w:val="32"/>
        </w:rPr>
      </w:pPr>
      <w:r>
        <w:rPr>
          <w:sz w:val="32"/>
          <w:szCs w:val="32"/>
        </w:rPr>
        <w:t>в)</w:t>
      </w:r>
    </w:p>
    <w:sectPr>
      <w:type w:val="nextPage"/>
      <w:pgSz w:w="11906" w:h="16838"/>
      <w:pgMar w:left="1200" w:right="851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03:00Z</dcterms:created>
  <dc:creator>Пользователь</dc:creator>
  <dc:description/>
  <cp:keywords/>
  <dc:language>en-US</dc:language>
  <cp:lastModifiedBy>Александр и Анна</cp:lastModifiedBy>
  <dcterms:modified xsi:type="dcterms:W3CDTF">2003-12-21T18:06:00Z</dcterms:modified>
  <cp:revision>3</cp:revision>
  <dc:subject/>
  <dc:title>Олимпиада по географии</dc:title>
</cp:coreProperties>
</file>