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по географии. 8 класс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лощадь каких материков меньше площади Росси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ем, в каком году и с какой целью был основан город Санкт-Петербург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акое дерево из самых распространённых в России дальше всех «заходит» на север и почему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числите города-миллионеры Росси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в Иркутске полдень, 13 часов …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Чите;</w:t>
        <w:tab/>
        <w:tab/>
        <w:tab/>
        <w:tab/>
        <w:t>в) в Магадане;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Новороссийске;</w:t>
        <w:tab/>
        <w:tab/>
        <w:t>г) в Верхоянск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 севере и юге Западно-Сибирской равнины выпадает примерно одинаковое количество осадков (около 300 мм). Однако на севере территория переувлажнена (тундра, болота), а на юге ощущается недостаток влаги (сухие степи). С чем это связано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онце марта и сентября угол падения солнечных лучей примерно одинаков, а значит, величины солнечной радиации, получаемые территорией, сходны. Однако в сентябре значительно теплее, чем в марте. С чем это связано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у реки Амур нет весеннего половодь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сота истока реки – 250 м, высота устья – 150 м. Какой уклон будет иметь река при длине 350 км? Горная она или равнинная?</w:t>
      </w:r>
    </w:p>
    <w:p>
      <w:pPr>
        <w:pStyle w:val="Normal"/>
        <w:numPr>
          <w:ilvl w:val="0"/>
          <w:numId w:val="1"/>
        </w:numPr>
        <w:ind w:left="360" w:hanging="502"/>
        <w:rPr>
          <w:sz w:val="32"/>
          <w:szCs w:val="32"/>
        </w:rPr>
      </w:pPr>
      <w:r>
        <w:rPr>
          <w:sz w:val="32"/>
          <w:szCs w:val="32"/>
        </w:rPr>
        <w:t>Почему европейская часть России, несмотря на большее количество осадков, беднее внутренними водами по сравнению с азиатской частью?</w:t>
      </w:r>
    </w:p>
    <w:p>
      <w:pPr>
        <w:pStyle w:val="Normal"/>
        <w:ind w:left="709" w:hanging="42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8:08:00Z</dcterms:created>
  <dc:creator>Александр и Анна</dc:creator>
  <dc:description/>
  <cp:keywords/>
  <dc:language>en-US</dc:language>
  <cp:lastModifiedBy>XTreme</cp:lastModifiedBy>
  <dcterms:modified xsi:type="dcterms:W3CDTF">2009-11-24T11:23:00Z</dcterms:modified>
  <cp:revision>5</cp:revision>
  <dc:subject/>
  <dc:title/>
</cp:coreProperties>
</file>