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лимпиада по географии. 9 клас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еловек – это царь природы или раб природы? Обоснуйте свою точку зр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теран Великой Отечественной войны артиллерист вспоминает, что во время битвы на Курской дуге были такие случаи, когда направление стрельбы определялось по звёз-дам, по Луне, по направлению рельсов. Почему же нельзя было использовать компас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отражается на атмосфере увеличение выпуска холодильников, баллончиков дезодоранта, ла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 каких реках идёт речь в стихотворениях?</w:t>
      </w:r>
    </w:p>
    <w:p>
      <w:pPr>
        <w:pStyle w:val="Normal"/>
        <w:ind w:left="360" w:firstLine="360"/>
        <w:jc w:val="both"/>
        <w:rPr/>
      </w:pPr>
      <w:r>
        <w:rPr>
          <w:sz w:val="26"/>
          <w:szCs w:val="26"/>
        </w:rPr>
        <w:t>а) Н. Якушева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 приметен ничем, не широк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просторам Валдайского края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ле слышно журчит ручеёк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ж каменьями путь выбирая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о он моет прибрежный песок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о внезапно в кустах пропадает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не знает ещё ручеёк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то его впереди ожидает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олько вёрст ему надо пройти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возь какие преграды пробиться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колько рек с ним сольётся в пути, 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олько чаек над ним закружится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олько долгих минует годов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олько волн разойдётся кругами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олько встанет больших городов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д крутыми его берегами. 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б) А. Пономаренко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…</w:t>
      </w:r>
      <w:r>
        <w:rPr>
          <w:i/>
          <w:sz w:val="26"/>
          <w:szCs w:val="26"/>
        </w:rPr>
        <w:t>Родная – как ещё теплее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тебе в стихах сказать смогу?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ьёшься ты сквозь топи, сквозь тайгу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етом вся блестя, зимой – белея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вёрдом льду и дымчатом снегу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нать, не зря кормилицей назвали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ы тебя не раз, не раз твоей лишь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бротой мы, ханты, выживали…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богатства перечтёшь едва ли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, что ты за пазухой хранишь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ишь с весной освободятся воды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 подъемлешь баржи, теплоходы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тровами движутся плоты…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рода, посёлки и заводы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себе на север тащишь ты…  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в)  Л. Попова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 тебя, краса-река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Женское обличье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же имя у тебя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жное, девичье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асковым тебя не зря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крестили словом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смотря что родилась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 в краю суровом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 принадлежат следующие строки?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о Русской равнине:</w:t>
        <w:tab/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о я люблю за что, не знаю сам – </w:t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ё степей холодное молчанье,</w:t>
        <w:tab/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ё лесов безбрежных колыханье,</w:t>
        <w:tab/>
        <w:t xml:space="preserve"> </w:t>
      </w:r>
    </w:p>
    <w:p>
      <w:pPr>
        <w:pStyle w:val="Normal"/>
        <w:ind w:left="993" w:hanging="0"/>
        <w:jc w:val="both"/>
        <w:rPr/>
      </w:pPr>
      <w:r>
        <w:rPr>
          <w:i/>
          <w:sz w:val="26"/>
          <w:szCs w:val="26"/>
        </w:rPr>
        <w:t>Разливы рек её, подобные морям…</w:t>
        <w:tab/>
        <w:tab/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юблю дымок спалённой жнивы,</w:t>
        <w:tab/>
        <w:tab/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тепи кочующий обоз,</w:t>
        <w:tab/>
        <w:tab/>
        <w:tab/>
        <w:tab/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на холме средь жёлтой нивы</w:t>
        <w:tab/>
        <w:tab/>
        <w:tab/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ету белеющих берёз.</w:t>
      </w:r>
      <w:r>
        <w:rPr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б) о Кавказе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вказ подо мною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ин в вышине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тою под снегами 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 края стремнины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рёл, с отдалённой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нявшись вершины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арит неподвижно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мной наравне.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в) о Волге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, Волга – колыбель моя!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юбил ли кто тебя, как я?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г) о Днепре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уден Днепр при тихой погоде, когда свободно и плавно несёт сквозь леса и горы полные воды свои…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д) об извержении вулкана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зувий зев открыл – дым хлынул клубом – пламя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ироко развилось, как боевое знамя.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емля волнуется – с шатнувшихся колонн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умиры падают! Народ, гонимый страхом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олпами, стар и млад, под воспалённым прахом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 каменным дождём бежит из града вон.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е) о белой ночи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, не пуская тьму ночную на золотые небеса,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на заря сменить другую спешит, дав ночи полчаса!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ж) о северном сиянии:</w:t>
      </w:r>
    </w:p>
    <w:p>
      <w:pPr>
        <w:pStyle w:val="Normal"/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… </w:t>
      </w:r>
      <w:r>
        <w:rPr>
          <w:i/>
          <w:sz w:val="26"/>
          <w:szCs w:val="26"/>
        </w:rPr>
        <w:t>Как может быть, чтоб мёрзлый пар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Среди зимы рождал пожар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носятся ли к России данные географические объекты?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) гора Белуха, 2) река Дон, 3) город Донецк, 4) Гудзонов залив, 5) плато Советское,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6) пролив Лаперуза, 7) город Севастополь, 8) город Махачкала, 9) Татарский пролив,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0) Аральское море, 11) Земля Франца-Иосифа, 12) озеро Эльтон, 13) Северная Земля,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4) Японское море, 15) город Одесса, 16) город Ереван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берите названия российских городов на все (кроме Ё, Й, Ъ, Ь, Ы) буквы алфавита.</w:t>
      </w:r>
    </w:p>
    <w:sectPr>
      <w:type w:val="nextPage"/>
      <w:pgSz w:w="11906" w:h="16838"/>
      <w:pgMar w:left="709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2:12:00Z</dcterms:created>
  <dc:creator>Александр и Анна</dc:creator>
  <dc:description/>
  <cp:keywords/>
  <dc:language>en-US</dc:language>
  <cp:lastModifiedBy>XTreme</cp:lastModifiedBy>
  <dcterms:modified xsi:type="dcterms:W3CDTF">2009-11-24T11:21:00Z</dcterms:modified>
  <cp:revision>5</cp:revision>
  <dc:subject/>
  <dc:title/>
</cp:coreProperties>
</file>