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географии. 7 кл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страна чему является родиной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) кофе;</w:t>
        <w:tab/>
        <w:tab/>
        <w:tab/>
        <w:t>а) Великобритан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) чая;</w:t>
        <w:tab/>
        <w:tab/>
        <w:tab/>
        <w:t>б) Перу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) картофеля;</w:t>
        <w:tab/>
        <w:tab/>
        <w:t>в) Кита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) мотороллеров;</w:t>
        <w:tab/>
        <w:tab/>
        <w:t>г) Эфиоп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) футбола;</w:t>
        <w:tab/>
        <w:tab/>
        <w:tab/>
        <w:t>д) Итал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акой стране идёт речь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) Туманный Альбион;</w:t>
        <w:tab/>
        <w:tab/>
        <w:tab/>
        <w:t>а) Япон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) Страна восходящего солнца;</w:t>
        <w:tab/>
        <w:t>б) Итал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) Суоми – страна озёр;</w:t>
        <w:tab/>
        <w:tab/>
        <w:tab/>
        <w:t>в) Великобритан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) Страна «льда и огня»;</w:t>
        <w:tab/>
        <w:tab/>
        <w:t>г) Финлянд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) Главный сад Европы;</w:t>
        <w:tab/>
        <w:tab/>
        <w:t>д) Исланд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значают слов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) кебрачо;</w:t>
        <w:tab/>
        <w:tab/>
        <w:tab/>
        <w:t>а) пространство без древесной растительност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) ранчо;</w:t>
        <w:tab/>
        <w:tab/>
        <w:tab/>
        <w:t>б) наездник, пастух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) гуачо;</w:t>
        <w:tab/>
        <w:tab/>
        <w:tab/>
        <w:t>в) дерево «сломай топор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) сельва;</w:t>
        <w:tab/>
        <w:tab/>
        <w:tab/>
        <w:t>г) песчаная бур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) пампа;</w:t>
        <w:tab/>
        <w:tab/>
        <w:tab/>
        <w:t>д) обитатель пустын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) пончо;</w:t>
        <w:tab/>
        <w:tab/>
        <w:tab/>
        <w:t>е) усадьба, хутор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) самум;</w:t>
        <w:tab/>
        <w:tab/>
        <w:tab/>
        <w:t>ж) лес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) бедуин;</w:t>
        <w:tab/>
        <w:tab/>
        <w:tab/>
        <w:t>з) монгольское пастбищ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) гоби;</w:t>
        <w:tab/>
        <w:tab/>
        <w:tab/>
        <w:t xml:space="preserve">и) короткий плащ из прямоугольного куска ткани с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езом для головы посредин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й стран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диционное блюдо макароны, изготовленные из пшеничной мук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хня славится колбасами и сосискам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со коровы большинство жителей в пищу не употребляет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, рыба и всевозможные морепродукты, охотнее всего поедаемые в сыром виде?</w:t>
      </w:r>
    </w:p>
    <w:p>
      <w:pPr>
        <w:pStyle w:val="Normal"/>
        <w:ind w:left="1788" w:firstLine="336"/>
        <w:rPr>
          <w:sz w:val="28"/>
          <w:szCs w:val="28"/>
        </w:rPr>
      </w:pPr>
      <w:r>
        <w:rPr>
          <w:sz w:val="28"/>
          <w:szCs w:val="28"/>
        </w:rPr>
        <w:t>а) Германия;</w:t>
      </w:r>
    </w:p>
    <w:p>
      <w:pPr>
        <w:pStyle w:val="Normal"/>
        <w:ind w:left="1452" w:firstLine="672"/>
        <w:rPr>
          <w:sz w:val="28"/>
          <w:szCs w:val="28"/>
        </w:rPr>
      </w:pPr>
      <w:r>
        <w:rPr>
          <w:sz w:val="28"/>
          <w:szCs w:val="28"/>
        </w:rPr>
        <w:t>б) Япония;</w:t>
      </w:r>
    </w:p>
    <w:p>
      <w:pPr>
        <w:pStyle w:val="Normal"/>
        <w:ind w:left="1788" w:firstLine="336"/>
        <w:rPr>
          <w:sz w:val="28"/>
          <w:szCs w:val="28"/>
        </w:rPr>
      </w:pPr>
      <w:r>
        <w:rPr>
          <w:sz w:val="28"/>
          <w:szCs w:val="28"/>
        </w:rPr>
        <w:t>в) Италия;</w:t>
      </w:r>
    </w:p>
    <w:p>
      <w:pPr>
        <w:pStyle w:val="Normal"/>
        <w:ind w:left="1452" w:firstLine="672"/>
        <w:rPr>
          <w:sz w:val="28"/>
          <w:szCs w:val="28"/>
        </w:rPr>
      </w:pPr>
      <w:r>
        <w:rPr>
          <w:sz w:val="28"/>
          <w:szCs w:val="28"/>
        </w:rPr>
        <w:t>г) Инд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это значит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тибетского – «богиня – мать Земли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иранском пишут как Па-и-Михр и объясняют как «подножие Митра» (Митр – бог Солнца древних иранцев)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 непальского «снежная гора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древнего итальянского «Дым»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с португальского «земля пахаря», «земледелец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мени русского землепроходца Ивана Ивановича Камчатского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тюрских языков «тополь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индейского «большая река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индейского «большая вода», вторая версия – в честь женщин-воительниц, с которыми пришлось биться испанцам в середине 16 века;</w:t>
      </w:r>
    </w:p>
    <w:p>
      <w:pPr>
        <w:pStyle w:val="Normal"/>
        <w:numPr>
          <w:ilvl w:val="1"/>
          <w:numId w:val="1"/>
        </w:numPr>
        <w:ind w:left="1440" w:hanging="480"/>
        <w:rPr>
          <w:sz w:val="28"/>
          <w:szCs w:val="28"/>
        </w:rPr>
      </w:pPr>
      <w:r>
        <w:rPr>
          <w:sz w:val="28"/>
          <w:szCs w:val="28"/>
        </w:rPr>
        <w:t>с индейского «гремящая вода»;</w:t>
      </w:r>
    </w:p>
    <w:p>
      <w:pPr>
        <w:pStyle w:val="Normal"/>
        <w:numPr>
          <w:ilvl w:val="1"/>
          <w:numId w:val="1"/>
        </w:numPr>
        <w:ind w:left="1440" w:hanging="480"/>
        <w:rPr>
          <w:sz w:val="28"/>
          <w:szCs w:val="28"/>
        </w:rPr>
      </w:pPr>
      <w:r>
        <w:rPr>
          <w:sz w:val="28"/>
          <w:szCs w:val="28"/>
        </w:rPr>
        <w:t>в честь венесуэльского лётчика, который его открыл;</w:t>
      </w:r>
    </w:p>
    <w:p>
      <w:pPr>
        <w:pStyle w:val="Normal"/>
        <w:numPr>
          <w:ilvl w:val="1"/>
          <w:numId w:val="1"/>
        </w:numPr>
        <w:ind w:left="1440" w:right="-360" w:hanging="480"/>
        <w:rPr>
          <w:sz w:val="28"/>
          <w:szCs w:val="28"/>
        </w:rPr>
      </w:pPr>
      <w:r>
        <w:rPr>
          <w:sz w:val="28"/>
          <w:szCs w:val="28"/>
        </w:rPr>
        <w:t>«дикая местность, пустошь, саванна»;</w:t>
      </w:r>
    </w:p>
    <w:p>
      <w:pPr>
        <w:pStyle w:val="Normal"/>
        <w:numPr>
          <w:ilvl w:val="1"/>
          <w:numId w:val="1"/>
        </w:numPr>
        <w:ind w:left="1440" w:right="-600" w:hanging="480"/>
        <w:rPr/>
      </w:pPr>
      <w:r>
        <w:rPr>
          <w:sz w:val="28"/>
          <w:szCs w:val="28"/>
        </w:rPr>
        <w:t xml:space="preserve">в честь капитана-командора, руководящ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мчатскими экспедициями;</w:t>
      </w:r>
    </w:p>
    <w:p>
      <w:pPr>
        <w:pStyle w:val="Normal"/>
        <w:numPr>
          <w:ilvl w:val="1"/>
          <w:numId w:val="1"/>
        </w:numPr>
        <w:ind w:left="1440" w:hanging="480"/>
        <w:rPr>
          <w:sz w:val="28"/>
          <w:szCs w:val="28"/>
        </w:rPr>
      </w:pPr>
      <w:r>
        <w:rPr>
          <w:sz w:val="28"/>
          <w:szCs w:val="28"/>
        </w:rPr>
        <w:t>название означает «вновь открытая земля»;</w:t>
      </w:r>
    </w:p>
    <w:p>
      <w:pPr>
        <w:pStyle w:val="Normal"/>
        <w:numPr>
          <w:ilvl w:val="1"/>
          <w:numId w:val="1"/>
        </w:numPr>
        <w:ind w:left="1440" w:hanging="480"/>
        <w:rPr>
          <w:sz w:val="28"/>
          <w:szCs w:val="28"/>
        </w:rPr>
      </w:pPr>
      <w:r>
        <w:rPr>
          <w:sz w:val="28"/>
          <w:szCs w:val="28"/>
        </w:rPr>
        <w:t>название переводится как «зелёная страна»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) Миссисипи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Везувий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Танганьи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) Ниагарский водопад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) Камчат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) Джомолунгм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ж) Терек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) Амазонка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) Гималаи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) Анхель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) Лабрадор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) Памир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) Ньюфаундленд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) Берингово море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) Гренланд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е государства расположены в разных частях свет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тавьте буквы так, чтобы у каждого слова получилось название города или реки: 1) Дно; 2) Игра; 3) Веки; 4) Мура; 5) Остров; 6) Венера; 7) Куб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м острове жил Робинзон Крузо?</w:t>
      </w:r>
    </w:p>
    <w:sectPr>
      <w:type w:val="nextPage"/>
      <w:pgSz w:w="11906" w:h="16838"/>
      <w:pgMar w:left="840" w:right="74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31:00Z</dcterms:created>
  <dc:creator>Пользователь</dc:creator>
  <dc:description/>
  <cp:keywords/>
  <dc:language>en-US</dc:language>
  <cp:lastModifiedBy>XTreme</cp:lastModifiedBy>
  <cp:lastPrinted>2007-12-25T14:47:00Z</cp:lastPrinted>
  <dcterms:modified xsi:type="dcterms:W3CDTF">2009-11-24T11:24:00Z</dcterms:modified>
  <cp:revision>8</cp:revision>
  <dc:subject/>
  <dc:title>Олимпиада по географии</dc:title>
</cp:coreProperties>
</file>