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импиада по биологии. 6 клас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зонные периодические явления в жизни растений и животных изучает наука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колог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нолог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итолог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ка, изучающая грибы – это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нолог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колог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итолог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олог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циллы, кокки, вибрионы, спириллы – это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и клетк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клеточные гриб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клеточные водоросл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 бактер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а (в переводе с греческого) – это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лочк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тк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др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ества, питающиеся отмершими организмами или выделениями живых организмов – это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азит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профиты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ищник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яд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ла многоклеточных низших растений называют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коризам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лломам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зоидам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й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рогира – это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летняя зелёная водоросль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 бактери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клеточный гриб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ипный лишайн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ангии – это …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 бактери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горки на листьях папоротника для спор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летние зелёные водоросл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клеточные грибы-парази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ложите части корня по порядку, начиная с верхушк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на проведен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на рост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невой чехлик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на делени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на всасывания.</w:t>
      </w:r>
    </w:p>
    <w:p>
      <w:pPr>
        <w:pStyle w:val="Normal"/>
        <w:numPr>
          <w:ilvl w:val="0"/>
          <w:numId w:val="1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Что такое пикировка? Для чего её проводят?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, г, б, д, а.</w:t>
      </w:r>
    </w:p>
    <w:p>
      <w:pPr>
        <w:pStyle w:val="Normal"/>
        <w:numPr>
          <w:ilvl w:val="0"/>
          <w:numId w:val="2"/>
        </w:numPr>
        <w:ind w:left="360" w:hanging="502"/>
        <w:rPr>
          <w:sz w:val="28"/>
          <w:szCs w:val="28"/>
        </w:rPr>
      </w:pPr>
      <w:r>
        <w:rPr>
          <w:sz w:val="28"/>
          <w:szCs w:val="28"/>
        </w:rPr>
        <w:t>Пикировка – это отщипывание кончика корня при рассаживании молодых растений с помощью колышка-пики. Проводят для получения более разветвлённой и сильной корневой системы.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0:22:00Z</dcterms:created>
  <dc:creator>Александр и Анна</dc:creator>
  <dc:description/>
  <cp:keywords/>
  <dc:language>en-US</dc:language>
  <cp:lastModifiedBy>Александр и Анна</cp:lastModifiedBy>
  <dcterms:modified xsi:type="dcterms:W3CDTF">2003-12-18T21:09:00Z</dcterms:modified>
  <cp:revision>3</cp:revision>
  <dc:subject/>
  <dc:title/>
</cp:coreProperties>
</file>