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лимпиада по биологии. 7 класс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акие животные изображены на гербе Австралии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чем жирафу такая длинная шея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де раки зимуют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чему у африканских слонов уши больше, чем у индийских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ельфины живут в море, но дышат атмосферным воздухом. Поэтому они вынуждены время от времени подниматься на поверхность, чтобы сделать вдох. Учёные давно заметили, что дельфины никогда не замирают в полной неподвижности. Как же они спят? Ведь если дельфин уснёт, то не сможет подняться на поверхность, чтобы сделать вдох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чему у тигра есть полоски, а у льва нет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ногие слышали выражение «лить крокодиловы слёзы». Шведские учёные доказали, что крокодилы действительно плачут, но не от жалости к жертве, как считалось. А почему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секомые живут недолго, но и среди них есть долгожители. Один из видов равнокрылых, обитающий только в США, живёт 17 лет (почти все 17 лет их куколки проводят под землёй, после чего выходят на свет, чтобы прожить ещё 5 недель и умереть). Назовите это насекомо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реди птиц меньше всего перьев у воробья – всего 2 тысячи. У каких птиц самое большое количество перьев – у одного из них насчитали 25216, причём 20177 приходилось на голову и шею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60" w:leader="none"/>
        </w:tabs>
        <w:ind w:left="720" w:hanging="480"/>
        <w:rPr/>
      </w:pPr>
      <w:r>
        <w:rPr>
          <w:sz w:val="28"/>
          <w:szCs w:val="28"/>
        </w:rPr>
        <w:t>Эти птички самые маленькие на земле. Сердце занимает почти половину полости тела, частота его сокращений до 1000 ударов в минуту. Едят они до 60 раз в сутки, питаются насекомыми, паучками, нектаром и, перелетая с цветка на цветок, машут крыльями со скоростью 50 раз в секунду. Такой быстрый темп требует больших затрат энергии, поэтому птичкам приходится очень часто есть. В неволе не живут. Что это за птицы?</w:t>
      </w:r>
    </w:p>
    <w:p>
      <w:pPr>
        <w:pStyle w:val="Normal"/>
        <w:numPr>
          <w:ilvl w:val="0"/>
          <w:numId w:val="1"/>
        </w:numPr>
        <w:ind w:left="720" w:hanging="480"/>
        <w:rPr>
          <w:sz w:val="28"/>
          <w:szCs w:val="28"/>
        </w:rPr>
      </w:pPr>
      <w:r>
        <w:rPr>
          <w:sz w:val="28"/>
          <w:szCs w:val="28"/>
        </w:rPr>
        <w:t>Живёт на земном шаре удивительное животное: хвост, как у лошади, туловище, как у коровы, хрюкает, как свинья, а по выносливости превосходит верблюда. Что это за животное?</w:t>
      </w:r>
    </w:p>
    <w:p>
      <w:pPr>
        <w:pStyle w:val="Normal"/>
        <w:numPr>
          <w:ilvl w:val="0"/>
          <w:numId w:val="1"/>
        </w:numPr>
        <w:ind w:left="720" w:hanging="480"/>
        <w:rPr>
          <w:sz w:val="28"/>
          <w:szCs w:val="28"/>
        </w:rPr>
      </w:pPr>
      <w:r>
        <w:rPr>
          <w:sz w:val="28"/>
          <w:szCs w:val="28"/>
        </w:rPr>
        <w:t>Это одно из древнейших млекопитающих, чьи предки обитали на Земле ещё 60 млн. лет назад. Весит животное четыре тонны, длина тела – два с половиной метра. Причиной вымирания стало средство обороны этого редкого сейчас животного. Назовите это млекопитающее.</w:t>
      </w:r>
    </w:p>
    <w:p>
      <w:pPr>
        <w:pStyle w:val="Normal"/>
        <w:numPr>
          <w:ilvl w:val="0"/>
          <w:numId w:val="1"/>
        </w:numPr>
        <w:ind w:left="720" w:hanging="480"/>
        <w:rPr>
          <w:sz w:val="28"/>
          <w:szCs w:val="28"/>
        </w:rPr>
      </w:pPr>
      <w:r>
        <w:rPr>
          <w:sz w:val="28"/>
          <w:szCs w:val="28"/>
        </w:rPr>
        <w:t>Водяной удав, самая крупная змея в мире.</w:t>
      </w:r>
    </w:p>
    <w:p>
      <w:pPr>
        <w:pStyle w:val="Normal"/>
        <w:numPr>
          <w:ilvl w:val="0"/>
          <w:numId w:val="1"/>
        </w:numPr>
        <w:ind w:left="720" w:hanging="480"/>
        <w:rPr>
          <w:sz w:val="28"/>
          <w:szCs w:val="28"/>
        </w:rPr>
      </w:pPr>
      <w:r>
        <w:rPr>
          <w:sz w:val="28"/>
          <w:szCs w:val="28"/>
        </w:rPr>
        <w:t>Это животное всю жизнь проводит на деревьях в подвешенном состоянии, спиной вниз. Спит по 15 часов в сутки. Очень медлительное. Имеет зеленоватый окрас шерсти, что делает его практически незаметным в лесу. Питается листьями, побегами, цветками, плодами деревьев. На земле совершенно беспомощен, с трудом передвигается, ищет, за что может зацепиться когтями. Животное очень устойчиво к голоду, переносит такие травмы, от которых другие звери погибают. Легко переносит сильные отравления. Что это за животное?</w:t>
      </w:r>
    </w:p>
    <w:p>
      <w:pPr>
        <w:pStyle w:val="Normal"/>
        <w:numPr>
          <w:ilvl w:val="0"/>
          <w:numId w:val="1"/>
        </w:numPr>
        <w:ind w:left="720" w:hanging="480"/>
        <w:rPr>
          <w:sz w:val="28"/>
          <w:szCs w:val="28"/>
        </w:rPr>
      </w:pPr>
      <w:r>
        <w:rPr>
          <w:sz w:val="28"/>
          <w:szCs w:val="28"/>
        </w:rPr>
        <w:t>Это хищное животное, обитатель амазонской сельвы. В длину достигает 2 м, весит до 120 кг. Имеет сильное тело, сильные и стройные ноги. Отлично бегает и плавает, хорошо залезает на деревья, охотится на любых животных (от мышей до обезьян), на домашних нападает редко. Имеет два названия. Одно из них позаимствовала английская автомобильная фирма, другое – фирма по производству спортивной одежды и обуви в США. Напишите оба названия.</w:t>
      </w:r>
    </w:p>
    <w:sectPr>
      <w:type w:val="nextPage"/>
      <w:pgSz w:w="11906" w:h="16838"/>
      <w:pgMar w:left="720" w:right="851" w:gutter="0" w:header="0" w:top="360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07:37:00Z</dcterms:created>
  <dc:creator>Пользователь</dc:creator>
  <dc:description/>
  <cp:keywords/>
  <dc:language>en-US</dc:language>
  <cp:lastModifiedBy>XTreme</cp:lastModifiedBy>
  <cp:lastPrinted>2007-12-25T00:02:00Z</cp:lastPrinted>
  <dcterms:modified xsi:type="dcterms:W3CDTF">2009-11-24T11:28:00Z</dcterms:modified>
  <cp:revision>6</cp:revision>
  <dc:subject/>
  <dc:title>Олимпиада по биологии</dc:title>
</cp:coreProperties>
</file>